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 xml:space="preserve">The Red Wheelbarrow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William Carlos William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Arial" w:ascii="Arial" w:hAnsi="Arial"/>
          <w:color w:val="333333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Arial" w:ascii="Arial" w:hAnsi="Arial"/>
          <w:color w:val="333333"/>
          <w:sz w:val="21"/>
          <w:szCs w:val="21"/>
        </w:rPr>
        <w:t>so much depends</w:t>
        <w:br/>
        <w:t xml:space="preserve">upon </w:t>
        <w:br/>
        <w:br/>
        <w:t>a red wheel</w:t>
        <w:br/>
        <w:t xml:space="preserve">barrow </w:t>
        <w:br/>
        <w:br/>
        <w:t>glazed with rain</w:t>
        <w:br/>
        <w:t xml:space="preserve">water </w:t>
        <w:br/>
        <w:br/>
        <w:t>beside the white</w:t>
        <w:br/>
        <w:t xml:space="preserve">chicken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0805</wp:posOffset>
                </wp:positionV>
                <wp:extent cx="6296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Stopping by Woods on a Snowy Evening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Robert Fro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Arial" w:ascii="Arial" w:hAnsi="Arial"/>
          <w:color w:val="333333"/>
          <w:sz w:val="21"/>
          <w:szCs w:val="21"/>
        </w:rPr>
      </w:r>
    </w:p>
    <w:p>
      <w:pPr>
        <w:pStyle w:val="Normal"/>
        <w:spacing w:lineRule="auto" w:line="240" w:before="0" w:after="315"/>
        <w:rPr>
          <w:rFonts w:ascii="Arial" w:hAnsi="Arial" w:eastAsia="Times New Roman" w:cs="Arial"/>
          <w:color w:val="333333"/>
          <w:sz w:val="21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054985</wp:posOffset>
                </wp:positionV>
                <wp:extent cx="6296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24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333333"/>
          <w:sz w:val="21"/>
          <w:szCs w:val="21"/>
        </w:rPr>
        <w:t>Whose woods these are I think I know.</w:t>
        <w:br/>
        <w:t>His house is in the village, though;</w:t>
        <w:br/>
        <w:t>He will not see me stopping here</w:t>
        <w:br/>
        <w:t>To watch his woods fill up with snow.</w:t>
        <w:br/>
        <w:br/>
        <w:t>My little horse must think it queer</w:t>
        <w:br/>
        <w:t>To stop without a farmhouse near</w:t>
        <w:br/>
        <w:t>Between the woods and frozen lake</w:t>
        <w:br/>
        <w:t>The darkest evening of the year.</w:t>
        <w:br/>
        <w:br/>
        <w:t>He gives his harness bells a shake</w:t>
        <w:br/>
        <w:t>To ask if there is some mistake.</w:t>
        <w:br/>
        <w:t>The only other sound's the sweep</w:t>
        <w:br/>
        <w:t>Of easy wind and downy flake.</w:t>
        <w:br/>
        <w:br/>
        <w:t>The woods are lovely, dark, and deep,</w:t>
        <w:br/>
        <w:t>But I have promises to keep,</w:t>
        <w:br/>
        <w:t>And miles to go before I sleep,</w:t>
        <w:br/>
        <w:t xml:space="preserve">And miles to go before I sleep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The Pastur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Robert Fro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315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Arial" w:ascii="Arial" w:hAnsi="Arial"/>
          <w:color w:val="333333"/>
          <w:sz w:val="21"/>
          <w:szCs w:val="21"/>
        </w:rPr>
        <w:t>I'm going out to clean the pasture spring;</w:t>
        <w:br/>
        <w:t>I'll only stop to rake the leaves away</w:t>
        <w:br/>
        <w:t>(And wait to watch the water clear, I may):</w:t>
        <w:br/>
        <w:t xml:space="preserve">I shan't be gone long. -- You come too. </w:t>
        <w:br/>
        <w:br/>
        <w:t>I'm going out to fetch the little calf</w:t>
        <w:br/>
        <w:t>That's standing by the mother. It's so young,</w:t>
        <w:br/>
        <w:t>It totters when she licks it with her tongue.</w:t>
        <w:br/>
        <w:t xml:space="preserve">I shan't be gone long. -- You come too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Name___________________________________________________________________Block_________Date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49:00Z</dcterms:created>
  <dc:creator>cduncan</dc:creator>
  <dc:description/>
  <dc:language>en-US</dc:language>
  <cp:lastModifiedBy>cduncan</cp:lastModifiedBy>
  <dcterms:modified xsi:type="dcterms:W3CDTF">2013-03-01T19:59:00Z</dcterms:modified>
  <cp:revision>1</cp:revision>
  <dc:subject/>
  <dc:title/>
</cp:coreProperties>
</file>